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rFonts w:ascii="Verdana" w:hAnsi="Verdana" w:cs="Verdana"/>
          <w:b/>
          <w:b/>
          <w:shadow/>
          <w:sz w:val="36"/>
          <w:lang w:val="ro-RO"/>
        </w:rPr>
      </w:pPr>
      <w:r>
        <w:rPr>
          <w:rFonts w:cs="Verdana" w:ascii="Verdana" w:hAnsi="Verdana"/>
          <w:b/>
          <w:shadow/>
          <w:sz w:val="36"/>
          <w:lang w:val="ro-RO"/>
        </w:rPr>
        <w:t>Planificarea Implementării Unităţii</w:t>
      </w:r>
    </w:p>
    <w:p>
      <w:pPr>
        <w:pStyle w:val="Normal"/>
        <w:rPr>
          <w:rFonts w:ascii="Verdana" w:hAnsi="Verdana" w:cs="Verdana"/>
          <w:b/>
          <w:b/>
          <w:shadow/>
          <w:sz w:val="18"/>
          <w:lang w:val="ro-RO"/>
        </w:rPr>
      </w:pPr>
      <w:r>
        <w:rPr>
          <w:rFonts w:cs="Verdana" w:ascii="Verdana" w:hAnsi="Verdana"/>
          <w:b/>
          <w:shadow/>
          <w:sz w:val="18"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rPr>
                <w:rFonts w:ascii="Verdana" w:hAnsi="Verdana" w:cs="Verdana"/>
                <w:color w:val="008000"/>
                <w:sz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lang w:val="ro-RO"/>
              </w:rPr>
              <w:t>De ce anume este nevoie înainte de începerea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color w:val="008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szCs w:val="20"/>
                <w:lang w:val="ro-RO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color w:val="008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szCs w:val="20"/>
                <w:lang w:val="ro-RO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i/>
                <w:i/>
                <w:sz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0" w:name="__Fieldmark__0_3607421598"/>
            <w:bookmarkStart w:id="1" w:name="__Fieldmark__0_3607421598"/>
            <w:bookmarkEnd w:id="1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Obţinerea aprobării administrative pentru folosirea wiki-ur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/ administrator reţe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ât de curând posibil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" w:name="__Fieldmark__1_3607421598"/>
            <w:bookmarkStart w:id="3" w:name="__Fieldmark__1_3607421598"/>
            <w:bookmarkEnd w:id="3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De trimis şi de colectat formularele prin care părinţii consimt participarea elevilor la construirea unui wi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, elevi, părinţ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1 săptămână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4" w:name="__Fieldmark__2_3607421598"/>
            <w:bookmarkStart w:id="5" w:name="__Fieldmark__2_3607421598"/>
            <w:bookmarkEnd w:id="5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Rezervarea laboratorului de informatic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Imediat ce unitatea este planificat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6" w:name="__Fieldmark__3_3607421598"/>
            <w:bookmarkStart w:id="7" w:name="__Fieldmark__3_3607421598"/>
            <w:bookmarkEnd w:id="7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Verificarea cărţilor şi a diferitelor materiale care vor fi folosite la or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2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8" w:name="__Fieldmark__4_3607421598"/>
            <w:bookmarkStart w:id="9" w:name="__Fieldmark__4_3607421598"/>
            <w:bookmarkEnd w:id="9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 Publicarea unui afiş în legătură cu viitorul proie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,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1 săptămână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5_3607421598"/>
            <w:bookmarkStart w:id="11" w:name="__Fieldmark__5_3607421598"/>
            <w:bookmarkEnd w:id="11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Crearea utilizatorilor de wiki-uri şi invitarea elevilor pe aceste site-ur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sz w:val="18"/>
                <w:lang w:val="ro-RO"/>
              </w:rPr>
            </w:pPr>
            <w:r>
              <w:rPr>
                <w:rFonts w:cs="Verdana" w:ascii="Verdana" w:hAnsi="Verdana"/>
                <w:sz w:val="18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cel puţin câteva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360"/>
              <w:rPr>
                <w:rFonts w:ascii="Verdana" w:hAnsi="Verdana" w:cs="Verdana"/>
                <w:color w:val="0000FF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6_3607421598"/>
            <w:bookmarkStart w:id="13" w:name="__Fieldmark__6_3607421598"/>
            <w:bookmarkEnd w:id="13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 Testarea bunei funcţionări a calculatoarelor şi a instalării tuturor plugin-urilor gratuite neces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sz w:val="18"/>
                <w:lang w:val="ro-RO"/>
              </w:rPr>
            </w:pPr>
            <w:r>
              <w:rPr>
                <w:rFonts w:cs="Verdana" w:ascii="Verdana" w:hAnsi="Verdana"/>
                <w:sz w:val="18"/>
                <w:lang w:val="ro-RO"/>
              </w:rPr>
              <w:t>Administrator reţe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cel puţin câteva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360"/>
              <w:rPr>
                <w:rFonts w:ascii="Verdana" w:hAnsi="Verdana" w:cs="Verdana"/>
                <w:color w:val="0000FF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7_3607421598"/>
            <w:bookmarkStart w:id="15" w:name="__Fieldmark__7_3607421598"/>
            <w:bookmarkEnd w:id="15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Planificarea şi stabilirea modului în care vor fi gestionate fisierele elevilor, inclusiv verificarea progresului elev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sz w:val="18"/>
                <w:lang w:val="ro-RO"/>
              </w:rPr>
            </w:pPr>
            <w:r>
              <w:rPr>
                <w:rFonts w:cs="Verdana" w:ascii="Verdana" w:hAnsi="Verdana"/>
                <w:sz w:val="18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Înainte şi în timpul desfăşurării activ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rPr>
                <w:rFonts w:ascii="Verdana" w:hAnsi="Verdana" w:cs="Verdana"/>
                <w:color w:val="008000"/>
                <w:sz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lang w:val="ro-RO"/>
              </w:rPr>
              <w:t>De ce anume este nevoie în timpul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color w:val="008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szCs w:val="20"/>
                <w:lang w:val="ro-RO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color w:val="008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szCs w:val="20"/>
                <w:lang w:val="ro-RO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8_3607421598"/>
            <w:bookmarkStart w:id="17" w:name="__Fieldmark__8_3607421598"/>
            <w:bookmarkEnd w:id="17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Faceţi fotografii cu elevii lucrâ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ul sau unul dintre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e măsură ce elevii studiaz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9_3607421598"/>
            <w:bookmarkStart w:id="19" w:name="__Fieldmark__9_3607421598"/>
            <w:bookmarkEnd w:id="19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Solicita părinţii care sunt instruiţi în utilizarea Internetului să urmărească activitatea elevilor pe wik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,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Atunci când sunt postate proiectele parţial realizat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0" w:name="__Fieldmark__10_3607421598"/>
            <w:bookmarkStart w:id="21" w:name="__Fieldmark__10_3607421598"/>
            <w:bookmarkEnd w:id="21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Monitorizarea elevilor pe parcursul proiectulu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 xml:space="preserve">Profesorul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e parcursul realizării acestora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rPr>
                <w:rFonts w:ascii="Verdana" w:hAnsi="Verdana" w:cs="Verdana"/>
                <w:color w:val="008000"/>
                <w:sz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lang w:val="ro-RO"/>
              </w:rPr>
              <w:t>De ce anume este nevoie după terminara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color w:val="008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szCs w:val="20"/>
                <w:lang w:val="ro-RO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color w:val="008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szCs w:val="20"/>
                <w:lang w:val="ro-RO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2" w:name="__Fieldmark__11_3607421598"/>
            <w:bookmarkStart w:id="23" w:name="__Fieldmark__11_3607421598"/>
            <w:bookmarkEnd w:id="23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Trimiterea unor note de mulţumire celor care au participat la realizarea proiectelor elevilor, oferindu-le din timpul 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,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Imediat după încheierea prezentărilo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4" w:name="__Fieldmark__12_3607421598"/>
            <w:bookmarkStart w:id="25" w:name="__Fieldmark__12_3607421598"/>
            <w:bookmarkEnd w:id="25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Postarea pe wiki şi pe site-ul şcolii a unor informaţii legate despre activităţile de pe parcursul întregului proiec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ul şi administratorul de sit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Imediat după încheierea prezentărilor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40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hanging="0"/>
      <w:jc w:val="left"/>
      <w:outlineLvl w:val="1"/>
    </w:pPr>
    <w:rPr>
      <w:rFonts w:ascii="Arial" w:hAnsi="Arial" w:cs="Arial"/>
      <w:b/>
      <w:bCs/>
      <w:color w:val="FFFFFF"/>
      <w:sz w:val="22"/>
      <w:szCs w:val="24"/>
    </w:rPr>
  </w:style>
  <w:style w:type="character" w:styleId="WW8Num1z0">
    <w:name w:val="WW8Num1z0"/>
    <w:qFormat/>
    <w:rPr>
      <w:rFonts w:ascii="Symbol" w:hAnsi="Symbol" w:cs="Symbo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">
    <w:name w:val="norm"/>
    <w:basedOn w:val="Normal"/>
    <w:qFormat/>
    <w:pPr>
      <w:keepNext w:val="true"/>
      <w:numPr>
        <w:ilvl w:val="0"/>
        <w:numId w:val="2"/>
      </w:numPr>
      <w:shd w:fill="D8D8D8" w:val="clear"/>
      <w:spacing w:before="120" w:after="120"/>
      <w:ind w:left="357" w:hanging="357"/>
      <w:jc w:val="left"/>
    </w:pPr>
    <w:rPr>
      <w:b/>
      <w:color w:val="000000"/>
      <w:sz w:val="22"/>
      <w:lang w:val="ro-RO"/>
    </w:rPr>
  </w:style>
  <w:style w:type="paragraph" w:styleId="Captabel">
    <w:name w:val="cap-tabel"/>
    <w:basedOn w:val="Normal"/>
    <w:qFormat/>
    <w:pPr>
      <w:keepNext w:val="true"/>
      <w:spacing w:lineRule="auto" w:line="360"/>
      <w:ind w:hanging="0"/>
      <w:jc w:val="center"/>
    </w:pPr>
    <w:rPr>
      <w:b/>
      <w:sz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22:27:00Z</dcterms:created>
  <dc:creator>Claudia Cziprok</dc:creator>
  <dc:description/>
  <cp:keywords/>
  <dc:language>en-US</dc:language>
  <cp:lastModifiedBy> craciun</cp:lastModifiedBy>
  <dcterms:modified xsi:type="dcterms:W3CDTF">2011-01-14T22:28:00Z</dcterms:modified>
  <cp:revision>3</cp:revision>
  <dc:subject>Utilizarea unor mijloace moderne de comunicare - reteaua Internet</dc:subject>
  <dc:title>Planificarea Implementării Unităţii</dc:title>
</cp:coreProperties>
</file>